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222-4/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március 26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>: Hévíz, Deák Ferenc téri Zsolnay ivókút helyreállítása a törött elemek pótlásáv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Zób Mihály városüzemeltetés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ában a Deák téren 1995. óta áll a Zsolnai Porcelángyárban készült háromkaréjos ivókút. A barna só-mázas pirogránit anyagú köztéri alkotás Fürtös György szobrászművész munká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z ivókút 1999-ben megsérült. Összetört a középső oszlop záródísze és az egyik medencéje. A sérülést követően acélszerkezettel kiegészítve, virágokkal díszített ivókútként működö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ljes helyreállítás érdekében kapcsolatba léptünk a Zsolnay Porcelánmanufaktúra Zrt. Pirogránit Üzemével. Ajánlatot kértünk a két hiányzó elem pótlására. A visszaigazolt vállalási határidő a megrendeléstől számított 10 h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z egyedi gyártású csúcs-dísz, a medence és a helyszíni összeépítés díja összesen 333.465 Ft+ Áfa, azaz bruttó 423.501,- F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költségvetésben erre vonatkozóan nem áll rendelkezésre fedezet, így a karbantartási keret terhére költségfedezetet biztosítani szíveskedje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z előerjesztés megtárgyalását és határozati javaslat elfogadását!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2015 március 12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133975" cy="5181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Deák téri ivókút helyreállításához szükséges kiadás fedezetét, azaz bruttó 423.501 forintot az Önkormányzat 2015. évi gazdálkodásáról szóló 3/2015. (II.17.) sz. rendeletének 2/3. melléklet 17. sora (város és községgazdálkodás) terhére biztosít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felújítással kapcsolatos szerződés aláírásár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5. május 15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ób Mihál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7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8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8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9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1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2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4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5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wmf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33:00Z</dcterms:created>
  <dc:creator>T-Cont Kft</dc:creator>
  <dc:description/>
  <cp:keywords/>
  <dc:language>en-US</dc:language>
  <cp:lastModifiedBy>Dr. Lengyel Katalin Nóra</cp:lastModifiedBy>
  <cp:lastPrinted>2013-10-08T08:35:00Z</cp:lastPrinted>
  <dcterms:modified xsi:type="dcterms:W3CDTF">2015-03-12T13:14:00Z</dcterms:modified>
  <cp:revision>14</cp:revision>
  <dc:subject/>
  <dc:title>Iktatószám: PMK/144/2011</dc:title>
</cp:coreProperties>
</file>